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Interview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</w:rPr>
        <w:t>- Safety from a racer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</w:rPr>
        <w:t>questions and answer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interviewer and interviewee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see a drivers point of view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</w:rPr>
        <w:t xml:space="preserve">- questions flow together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</w:rPr>
        <w:t>- racers gives full answer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racers point of view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>proper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 xml:space="preserve">proper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15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1:15:00Z</dcterms:modified>
  <cp:revision>2</cp:revision>
  <dc:subject>Heinemann--Putz [text]</dc:subject>
  <dc:title>Heinemann--Putz [text]</dc:title>
</cp:coreProperties>
</file>